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50977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№ 5577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Секретар ради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Тарас ШАПРАВСЬКИЙ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1.07.2025 № 5577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14T06:14:00Z</dcterms:modified>
  <cp:revision>109</cp:revision>
  <dc:subject/>
  <dc:title/>
</cp:coreProperties>
</file>